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825" w:leader="none"/>
        </w:tabs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19805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7pt;mso-wrap-distance-left:9.05pt;mso-wrap-distance-right:9.05pt;mso-wrap-distance-top:0pt;mso-wrap-distance-bottom:0pt;margin-top:-13.1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>[ 4 ] [ 4 ]/ 2026; [1] [5][1] [4] [9] [6]– [2] [0] [2] 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karpackie Centrum Innowacji Sp. z o.o.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4"/>
                <w:szCs w:val="18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mpleksowa realizacja badania dotyczącego zapotrzebowania na kwalifikacje i kompetencje pracowników w sektorze przemysłu lotniczeg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CI-DFA.2621.5.2026.JBA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</w:t>
      </w:r>
      <w:r>
        <w:rPr/>
        <w:t xml:space="preserve">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</w:t>
            </w:r>
            <w:r>
              <w:rPr/>
              <w:t>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podpis(-y)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909955</wp:posOffset>
          </wp:positionH>
          <wp:positionV relativeFrom="margin">
            <wp:posOffset>-407035</wp:posOffset>
          </wp:positionV>
          <wp:extent cx="7451725" cy="1054036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1725" cy="1054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6:00Z</dcterms:created>
  <dc:creator>Kowalski Artur</dc:creator>
  <dc:description/>
  <cp:keywords/>
  <dc:language>en-US</dc:language>
  <cp:lastModifiedBy>Judyta Baracz</cp:lastModifiedBy>
  <cp:lastPrinted>2021-04-13T10:59:00Z</cp:lastPrinted>
  <dcterms:modified xsi:type="dcterms:W3CDTF">2026-03-04T06:4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ZGT1l1A9jl2Nl1Yw1CcfHXhbsuphCyO</vt:lpwstr>
  </property>
  <property fmtid="{D5CDD505-2E9C-101B-9397-08002B2CF9AE}" pid="8" name="docIndexRef">
    <vt:lpwstr>97459625-18b8-47c0-a60b-300ea6209c19</vt:lpwstr>
  </property>
</Properties>
</file>